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_______</w:t>
      </w:r>
      <w:r>
        <w:rPr/>
        <w:t xml:space="preserve"> </w:t>
      </w:r>
      <w:r>
        <w:rPr>
          <w:rFonts w:ascii="Times New Roman" w:hAnsi="Times New Roman"/>
          <w:b w:val="false"/>
          <w:szCs w:val="28"/>
        </w:rPr>
        <w:t>NLM3009___________________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________________________________________________________________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Дана проблематика висвітлювалась у науково-популярній літературі та періоди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 всі заявлені методи застосовувались у дослідженні</w:t>
            </w:r>
          </w:p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 не надто глибок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Ряд важливих для дослідження даної теми робіт пройшов повз увагу автора. Зокрема: Лукомський Ю.В. Архітектурна спадщина Давнього Галича. – Галич, 1991. – 86 с. 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etc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устрічаються некоректні запозичення. Зокрема, останній абзац ст. 8: «</w:t>
            </w:r>
            <w:r>
              <w:rPr>
                <w:rFonts w:ascii="Times New Roman" w:hAnsi="Times New Roman"/>
                <w:b w:val="false"/>
                <w:sz w:val="24"/>
                <w:szCs w:val="24"/>
                <w:highlight w:val="yellow"/>
              </w:rPr>
              <w:t>Вибране для замку місце було досить вдалим, з трьох боків гора мала стрімкі схили і лише четвертий потребував захисного рову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»…, с. 9: «</w:t>
            </w:r>
            <w:r>
              <w:rPr>
                <w:rFonts w:ascii="Times New Roman" w:hAnsi="Times New Roman"/>
                <w:b w:val="false"/>
                <w:sz w:val="24"/>
                <w:szCs w:val="24"/>
                <w:highlight w:val="yellow"/>
              </w:rPr>
              <w:t>як твердять дослідники, на глибині 4-8 метрів під цитаделлю замку є підземелля, що має два поверхи. У них колись розміщувалась відома у середньовіччі тюрма. Окремі підземні приміщення використовувались як склади пороху, зброї чи провіанту на випадок нападів ворогів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» - дослівне запозичення з студентського реферату 2010 р. (http://galslovo.if.ua/index_old.php?st=5656 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устрічаються огріхи оформлення. Зокрема, у списку літератури, позиція 47, некоректно вказано автора посібника: «Патріарх Д.», замість «Димитрій (Патріарх)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Цілі абзаци тексту майже дослівно збігаються з матеріалами, опублікованими раніше. Зокрема, с. 23 – матеріал від 2016 р.: </w:t>
            </w:r>
            <w:hyperlink r:id="rId2">
              <w:r>
                <w:rPr>
                  <w:rStyle w:val="InternetLink"/>
                  <w:rFonts w:ascii="Times New Roman" w:hAnsi="Times New Roman"/>
                  <w:b w:val="false"/>
                  <w:color w:val="0000FF"/>
                  <w:sz w:val="24"/>
                  <w:szCs w:val="24"/>
                  <w:u w:val="single"/>
                </w:rPr>
                <w:t>http://galslovo.if.ua/index_old.php?st=5656</w:t>
              </w:r>
            </w:hyperlink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; с. 25 – матеріал від 2007 р.: </w:t>
            </w:r>
            <w:hyperlink r:id="rId3">
              <w:r>
                <w:rPr>
                  <w:rStyle w:val="InternetLink"/>
                  <w:rFonts w:ascii="Times New Roman" w:hAnsi="Times New Roman"/>
                  <w:b w:val="false"/>
                  <w:color w:val="0000FF"/>
                  <w:sz w:val="24"/>
                  <w:szCs w:val="24"/>
                  <w:u w:val="single"/>
                </w:rPr>
                <w:t>https://risu.org.ua/article_print.php?_lang=ua&amp;id=17726&amp;name=krayeznavstvo_digest</w:t>
              </w:r>
            </w:hyperlink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etc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4"/>
      <w:headerReference w:type="default" r:id="rId5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lslovo.if.ua/index_old.php?st=5656" TargetMode="External"/><Relationship Id="rId3" Type="http://schemas.openxmlformats.org/officeDocument/2006/relationships/hyperlink" Target="https://risu.org.ua/article_print.php?_lang=ua&amp;id=17726&amp;name=krayeznavstvo_diges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383</Words>
  <Characters>2562</Characters>
  <CharactersWithSpaces>2184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6T11:26:00Z</dcterms:modified>
  <cp:revision>44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